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</w:t>
      </w:r>
      <w:r>
        <w:rPr>
          <w:sz w:val="20"/>
          <w:szCs w:val="20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講習會籌備範本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ind w:firstLine="3900"/>
        <w:rPr>
          <w:rFonts w:ascii="華康正顏楷體W9(P);微軟正黑體" w:hAnsi="華康正顏楷體W9(P);微軟正黑體" w:eastAsia="華康正顏楷體W9(P);微軟正黑體"/>
          <w:sz w:val="28"/>
          <w:szCs w:val="28"/>
        </w:rPr>
      </w:pPr>
      <w:r>
        <w:rPr>
          <w:rFonts w:ascii="華康正顏楷體W9(P);微軟正黑體" w:hAnsi="華康正顏楷體W9(P);微軟正黑體" w:eastAsia="華康正顏楷體W9(P);微軟正黑體"/>
          <w:sz w:val="28"/>
          <w:szCs w:val="28"/>
        </w:rPr>
        <w:t>（本籌備計畫呈理事長、總幹事看是否有所遺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56"/>
        <w:gridCol w:w="2367"/>
        <w:gridCol w:w="3058"/>
        <w:gridCol w:w="1394"/>
      </w:tblGrid>
      <w:tr>
        <w:trPr>
          <w:trHeight w:val="3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  <w:t>時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  <w:t>籌備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  <w:t>事項</w:t>
            </w: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45" w:hanging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  <w:t>物品</w:t>
            </w: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  <w:t>負責人</w:t>
            </w:r>
          </w:p>
        </w:tc>
      </w:tr>
      <w:tr>
        <w:trPr>
          <w:trHeight w:val="13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置作業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請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參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考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套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用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前置作業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項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範</w:t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本</w:t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前置作業</w:t>
            </w:r>
            <w:r>
              <w:rPr>
                <w:color w:val="FF0000"/>
                <w:sz w:val="20"/>
                <w:szCs w:val="20"/>
              </w:rPr>
              <w:t>請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參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考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套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用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前置作業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項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範</w:t>
            </w:r>
          </w:p>
          <w:p>
            <w:pPr>
              <w:pStyle w:val="Normal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本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106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年度始，計畫書、報名表、資料表等須註明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個人資料保護法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之條文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---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參考範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★ 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106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年體總規定講習內容多了一項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」課程—最少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小時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★ 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107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年度始，中華民國體育運動總會核定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未來本會所核發之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甲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乙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丙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級教練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裁判證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其效力等同於本會原核發之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A. B.C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級教練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 xml:space="preserve">裁判證 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108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年度始，（計畫書）內須註明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性騷擾申訴管道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之條文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---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參考範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109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年度始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為配合「中華民國體育運動總會」統一印製 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甲乙丙級 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初訓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證 照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初訓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者－須提供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年內證件照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jpg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電子檔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以學員姓名及身分證字號為檔名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並將電子檔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E-mail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到○○會信箱：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18"/>
                  <w:szCs w:val="18"/>
                </w:rPr>
                <w:t>ssssss@m○.hinet.net</w:t>
              </w:r>
            </w:hyperlink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--------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參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相片規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◆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依體總新規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起，無論證照、結業證書、計畫書、紅布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等，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家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級、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省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級、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縣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級之名稱，將一律拿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其中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家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 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省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 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縣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只稱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甲級、乙級、丙級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◆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月新增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會滿意度調查問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統計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◆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體總規定教練講習內容多了一項「兒童及青少年運動訓練注意事項」課程—最少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小時）。</w:t>
            </w:r>
          </w:p>
          <w:p>
            <w:pPr>
              <w:pStyle w:val="Normal"/>
              <w:tabs>
                <w:tab w:val="clear" w:pos="480"/>
                <w:tab w:val="right" w:pos="6265" w:leader="none"/>
              </w:tabs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體總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全新規定，舊規定一律作廢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務必重新上總會網站之（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會務公佈欄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下載『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【  辦理 】講習會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各項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計畫、報表、公文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範本 與注意事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』並研讀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sz w:val="20"/>
                <w:szCs w:val="20"/>
              </w:rPr>
              <w:t>承辦人○○</w:t>
            </w:r>
          </w:p>
        </w:tc>
      </w:tr>
      <w:tr>
        <w:trPr>
          <w:trHeight w:val="46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事先調查可參加講習會學員大約人數，再決定是否舉辦講習會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決定開會日期地點、通知開會人員、印製會議資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召開第一次籌備會議講習會承辦人○○分配職責、管控流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sz w:val="20"/>
                <w:szCs w:val="20"/>
              </w:rPr>
              <w:t>承辦人○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9725</wp:posOffset>
                      </wp:positionV>
                      <wp:extent cx="678815" cy="5047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5047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式公文檢送總會</w:t>
                                  </w:r>
                                  <w:r>
                                    <w:rPr/>
                                    <w:t>--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只需兩次</w:t>
                                  </w:r>
                                  <w:r>
                                    <w:rPr/>
                                    <w:t>：一、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講習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計畫公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70C0"/>
                                    </w:rPr>
                                    <w:t>光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成果報告公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C00000"/>
                                      <w:sz w:val="20"/>
                                      <w:szCs w:val="20"/>
                                    </w:rPr>
                                    <w:t>有關資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B05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70C0"/>
                                    </w:rPr>
                                    <w:t>光碟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80010" tIns="34290" rIns="80010" bIns="342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53.45pt;height:397.45pt;mso-wrap-distance-left:9.05pt;mso-wrap-distance-right:9.05pt;mso-wrap-distance-top:0pt;mso-wrap-distance-bottom:0pt;margin-top:26.75pt;mso-position-vertical-relative:text;margin-left:3.6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式公文檢送總會</w:t>
                            </w:r>
                            <w:r>
                              <w:rPr/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只需兩次</w:t>
                            </w:r>
                            <w:r>
                              <w:rPr/>
                              <w:t>：一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計畫公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</w:rPr>
                              <w:t>光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二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成果報告公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20"/>
                                <w:szCs w:val="20"/>
                              </w:rPr>
                              <w:t>有關資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B0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</w:rPr>
                              <w:t>光碟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會場之租借，會場設備（桌、椅、音響、白板【筆、擦】、投影機、垃圾桶【袋】、洗手間、冷氣（空調）、報到處、掛紅布條處、貼指示標誌處、便當放置處、垃圾分類處、術科測驗場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雨天、颱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—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等應變措施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之勘查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color w:val="FF0000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color w:val="FF0000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總會網站範本和注意事項，擬定講習會實施計畫書、課程表、報名表、資料表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、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證照 影本粘貼表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相片規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color w:val="0070C0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color w:val="0070C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聘請會場工作人員，聘請講師、測驗評審，擬定課程配當表、向講師詢問講義、和需要準備的教具【投影機、器械、裁判用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…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】、講師、評審授課費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遠途者須酌加車馬費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會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計畫、公文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與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光碟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內含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實施計畫書、課程配當表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空白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報名表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空白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資料表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空白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相片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證照 影本粘貼表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cs="新細明體;PMingLiU" w:ascii="新細明體;PMingLiU" w:hAnsi="新細明體;PMingLiU"/>
                <w:color w:val="FF00FF"/>
                <w:sz w:val="18"/>
                <w:szCs w:val="18"/>
              </w:rPr>
              <w:t>---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提前二個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檢送總會核備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並將《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實際課程安排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之實施計畫書及課程配當表、報名表、資料表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、相片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證照 影本粘貼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相片規格，以電子檔寄至總會，請總會網站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公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之。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製作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紅布條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閱總會網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會務公佈欄」之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辦理講習會各式報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表與公文範本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』中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紅布條統一規格範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先勘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何掛 紅布條（圖釘、別針、夾子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核准後，寄發實施計畫書、課程配當表至各協分支會及有關人員，並受理報名。（也可先受理報名，先告知大概計畫，再給核准後之計畫書）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b/>
                <w:b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b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 xml:space="preserve">參考總會網站  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四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講習會「成果報告 」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14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 xml:space="preserve">項範本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，不同級講習必須呈報的也不同，先行準備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以免呈報時，有所疏漏，難以補救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新細明體;PMingLiU"/>
                <w:sz w:val="20"/>
                <w:szCs w:val="20"/>
              </w:rPr>
            </w:pPr>
            <w:r>
              <w:rPr>
                <w:rFonts w:eastAsia="華康正顏楷體W9(P);微軟正黑體" w:cs="新細明體;PMingLiU" w:ascii="華康正顏楷體W9(P);微軟正黑體" w:hAnsi="華康正顏楷體W9(P);微軟正黑體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將報名學員分組、並安排學員長、副學員長、組長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等幹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編製學員名冊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依初訓、複訓分離原則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編製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]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套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前置作業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  <w:u w:val="single"/>
              </w:rPr>
              <w:t>13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 xml:space="preserve">範本 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ind w:left="2340" w:hanging="23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檢查參訓學員之</w:t>
            </w:r>
          </w:p>
          <w:p>
            <w:pPr>
              <w:pStyle w:val="Normal"/>
              <w:spacing w:lineRule="atLeast" w:line="0"/>
              <w:ind w:left="2340" w:hanging="234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➊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原始資料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已繳報名表、資料表、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證照 影本粘貼表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繳費、葷素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並將缺繳項目登記於簽到簿備註欄上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為了配合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中華民國體育運動總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一印製各級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初訓證照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繳交之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證件照片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jpg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電子檔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—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初訓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每人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份寄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電子郵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  <w:sz w:val="18"/>
                  <w:szCs w:val="18"/>
                </w:rPr>
                <w:t>00000@ms○○.hinet.net</w:t>
              </w:r>
            </w:hyperlink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---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閱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>三</w:t>
            </w:r>
            <w:r>
              <w:rPr>
                <w:rFonts w:cs="新細明體;PMingLiU" w:ascii="新細明體;PMingLiU" w:hAnsi="新細明體;PMingLiU"/>
                <w:color w:val="C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>講習會計畫之●●範本</w:t>
            </w:r>
            <w:r>
              <w:rPr>
                <w:rFonts w:cs="新細明體;PMingLiU" w:ascii="新細明體;PMingLiU" w:hAnsi="新細明體;PMingLiU"/>
                <w:color w:val="C00000"/>
                <w:sz w:val="18"/>
                <w:szCs w:val="18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  <w:u w:val="single"/>
              </w:rPr>
              <w:t>證件照</w:t>
            </w:r>
            <w:r>
              <w:rPr>
                <w:rFonts w:cs="新細明體;PMingLiU" w:ascii="新細明體;PMingLiU" w:hAnsi="新細明體;PMingLiU"/>
                <w:color w:val="C00000"/>
                <w:sz w:val="18"/>
                <w:szCs w:val="18"/>
                <w:u w:val="single"/>
              </w:rPr>
              <w:t>JPG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  <w:u w:val="single"/>
              </w:rPr>
              <w:t>電子檔規格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注意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計畫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之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  <w:t>講習對象及資格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加乙教、丙教、乙裁、丙裁不同</w:t>
            </w:r>
          </w:p>
          <w:p>
            <w:pPr>
              <w:pStyle w:val="Normal"/>
              <w:spacing w:lineRule="atLeast" w:line="0"/>
              <w:ind w:firstLine="3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，或初訓、複訓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須檢附不同資格之各項證件影本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 w:cs="標楷體"/>
                <w:sz w:val="20"/>
                <w:szCs w:val="20"/>
              </w:rPr>
            </w:pPr>
            <w:r>
              <w:rPr>
                <w:rFonts w:eastAsia="華康正顏楷體W9(P);微軟正黑體" w:cs="標楷體" w:ascii="華康正顏楷體W9(P);微軟正黑體" w:hAnsi="華康正顏楷體W9(P);微軟正黑體"/>
                <w:sz w:val="20"/>
                <w:szCs w:val="2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製作名牌（學員長、副學員長、組長另作）</w:t>
            </w:r>
          </w:p>
          <w:p>
            <w:pPr>
              <w:pStyle w:val="Normal"/>
              <w:spacing w:lineRule="atLeast" w:line="0"/>
              <w:ind w:left="3870" w:hanging="38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講義資料袋（講義、</w:t>
            </w:r>
            <w:r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  <w:t>國際太極拳規則手冊</w:t>
            </w:r>
            <w:r>
              <w:rPr>
                <w:rFonts w:cs="新細明體;PMingLiU" w:ascii="新細明體;PMingLiU" w:hAnsi="新細明體;PMingLiU"/>
                <w:color w:val="993366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  <w:t>裁判講習用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筆記簿、</w:t>
            </w:r>
          </w:p>
          <w:p>
            <w:pPr>
              <w:pStyle w:val="Normal"/>
              <w:spacing w:lineRule="atLeast" w:line="0"/>
              <w:ind w:firstLine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原子筆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編製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講義</w:t>
            </w: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</w:rPr>
              <w:t>------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留一份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成果報告用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]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書面資料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成果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光碟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須檢附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兩性平等教育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課程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講義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  <w:t>裁判講習時</w:t>
            </w:r>
            <w:r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  <w:t>【國際太極拳規則】手冊</w:t>
            </w:r>
            <w:r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  <w:t>—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向總會購買或自行影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總會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上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準備空白報名表、資料表（臨時報名用）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簽到簿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—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簽到簿</w:t>
            </w:r>
            <w:r>
              <w:rPr>
                <w:rFonts w:ascii="新細明體;PMingLiU" w:hAnsi="新細明體;PMingLiU" w:cs="+mn-cs"/>
                <w:color w:val="000000"/>
                <w:sz w:val="18"/>
                <w:szCs w:val="18"/>
              </w:rPr>
              <w:t xml:space="preserve">採 </w:t>
            </w:r>
            <w:r>
              <w:rPr>
                <w:rFonts w:cs="+mn-cs" w:ascii="新細明體;PMingLiU" w:hAnsi="新細明體;PMingLiU"/>
                <w:color w:val="000000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+mn-cs"/>
                <w:color w:val="C00000"/>
                <w:sz w:val="18"/>
                <w:szCs w:val="18"/>
              </w:rPr>
              <w:t xml:space="preserve">初訓、複訓分離原則 </w:t>
            </w:r>
            <w:r>
              <w:rPr>
                <w:rFonts w:cs="+mn-cs" w:ascii="新細明體;PMingLiU" w:hAnsi="新細明體;PMingLiU"/>
                <w:color w:val="000000"/>
                <w:sz w:val="18"/>
                <w:szCs w:val="18"/>
              </w:rPr>
              <w:t>] ---</w:t>
            </w:r>
            <w:r>
              <w:rPr>
                <w:rFonts w:ascii="新細明體;PMingLiU" w:hAnsi="新細明體;PMingLiU" w:cs="+mn-cs"/>
                <w:color w:val="C00000"/>
                <w:sz w:val="18"/>
                <w:szCs w:val="18"/>
              </w:rPr>
              <w:t>分開簽到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簽到簿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須用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【簽到簿統一規格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-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範本】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color w:val="0070C0"/>
                <w:kern w:val="0"/>
                <w:sz w:val="18"/>
                <w:szCs w:val="18"/>
                <w:u w:val="single"/>
              </w:rPr>
              <w:t>所有報表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  <w:u w:val="single"/>
              </w:rPr>
              <w:t>都需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 xml:space="preserve">按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簽到簿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實際狀況</w:t>
            </w:r>
            <w:r>
              <w:rPr>
                <w:rFonts w:ascii="新細明體;PMingLiU" w:hAnsi="新細明體;PMingLiU" w:cs="新細明體;PMingLiU"/>
                <w:color w:val="00206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填寫，因要呈送體總審查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簽到簿需分成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乙、丙 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級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本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乙、丙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級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不得混在一起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簽到，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並注意講習時間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，需與 【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呈報體總之實施計畫書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】符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幹部名單（開訓時主持人介紹用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8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出測驗考題、印學科考卷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以講師講義和授課內容為出題範圍。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19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名時請學員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相片、證照書粘貼表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 上註明要申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段（甲教）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段（乙教）。再統計申請人數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印段級鑑定申請名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檢送總會之用，請上總會網站下載套用）。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段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以下本會已授權承辦單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自行鑑定 測驗，合格後只需繳交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  <w:u w:val="single"/>
              </w:rPr>
              <w:t>段級鑑定申請名冊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與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  <w:u w:val="single"/>
              </w:rPr>
              <w:t>段級證書製作之相片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  <w:u w:val="single"/>
              </w:rPr>
              <w:t>--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  <w:u w:val="single"/>
              </w:rPr>
              <w:t>浮貼 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（甲教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乙教才需檢送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即可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鑑定資料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不必繳交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0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將報名表中學員登記之套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路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印成（術科測驗套路登記表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臨時</w:t>
            </w:r>
          </w:p>
          <w:p>
            <w:pPr>
              <w:pStyle w:val="Normal"/>
              <w:spacing w:lineRule="atLeast" w:line="0"/>
              <w:ind w:firstLine="3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名者補登記於後。</w:t>
            </w:r>
          </w:p>
          <w:p>
            <w:pPr>
              <w:pStyle w:val="Normal"/>
              <w:spacing w:lineRule="atLeast" w:line="0"/>
              <w:ind w:left="3240" w:hanging="324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術科測驗套路登記表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組長每位一份，讓學員確認或更改。</w:t>
            </w:r>
          </w:p>
          <w:p>
            <w:pPr>
              <w:pStyle w:val="Normal"/>
              <w:spacing w:lineRule="atLeast" w:line="0"/>
              <w:ind w:left="1710" w:hanging="171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1 ⑴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團照購買登記表</w:t>
            </w:r>
          </w:p>
          <w:p>
            <w:pPr>
              <w:pStyle w:val="Normal"/>
              <w:spacing w:lineRule="atLeast" w:line="0"/>
              <w:ind w:left="1710" w:hanging="171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⑵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印幹部服務獎狀  講師聘書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⑶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大張指示標誌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大張課表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4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場路徑指示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3 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別表、各組名單、繳費處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（報到處用）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❹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垃圾分類標誌 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❺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葷素食標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…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.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  <w:lang w:val="en-US" w:eastAsia="en-US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  <w:lang w:val="en-US" w:eastAsia="en-US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70" w:hanging="27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會臨時（講師、課程、時間、地點）有所變動。（如來得及須檢送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「更正之公文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」至本會，。如來不及也須來電或傳真告知本會。      （請套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前置作業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公文範本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  <w:lang w:val="en-US" w:eastAsia="en-US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  <w:lang w:val="en-US" w:eastAsia="en-US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</w:rPr>
              <w:t>106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>年體總規定講習內容多了一項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「性別平等教育」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>課程）</w:t>
            </w: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聘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上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教育部</w:t>
            </w:r>
            <w:r>
              <w:rPr>
                <w:rFonts w:ascii="新細明體;PMingLiU" w:hAnsi="新細明體;PMingLiU" w:cs="新細明體;PMingLiU"/>
                <w:color w:val="943634"/>
                <w:sz w:val="18"/>
                <w:szCs w:val="18"/>
              </w:rPr>
              <w:t>性別平等教育全球資訊網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」、「勵馨基金會」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網站</w:t>
            </w:r>
            <w:r>
              <w:rPr>
                <w:rFonts w:ascii="新細明體;PMingLiU" w:hAnsi="新細明體;PMingLiU" w:cs="新細明體;PMingLiU"/>
                <w:caps/>
                <w:color w:val="0070C0"/>
                <w:spacing w:val="-11"/>
                <w:kern w:val="0"/>
                <w:sz w:val="18"/>
                <w:szCs w:val="18"/>
              </w:rPr>
              <w:t>搜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正顏楷體W9(P);微軟正黑體" w:hAnsi="華康正顏楷體W9(P);微軟正黑體" w:eastAsia="華康正顏楷體W9(P);微軟正黑體"/>
                <w:sz w:val="20"/>
                <w:szCs w:val="20"/>
                <w:lang w:val="en-US" w:eastAsia="en-US"/>
              </w:rPr>
            </w:pPr>
            <w:r>
              <w:rPr>
                <w:rFonts w:eastAsia="華康正顏楷體W9(P);微軟正黑體" w:ascii="華康正顏楷體W9(P);微軟正黑體" w:hAnsi="華康正顏楷體W9(P);微軟正黑體"/>
                <w:sz w:val="20"/>
                <w:szCs w:val="20"/>
                <w:lang w:val="en-US" w:eastAsia="en-US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 xml:space="preserve">印 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---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會滿意度調查問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每人一份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統計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ind w:firstLine="27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並於學科測驗時發下一起填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聯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照相師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團體合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聯絡照相師（哪一天合照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必須懸掛釭布條   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團照購買登記表（給組長登記用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註：團體合照及活動照片注意事項，請參考</w:t>
            </w:r>
            <w:r>
              <w:rPr>
                <w:rFonts w:cs="新細明體;PMingLiU" w:ascii="新細明體;PMingLiU" w:hAnsi="新細明體;PMingLiU"/>
                <w:color w:val="FF00FF"/>
                <w:sz w:val="18"/>
                <w:szCs w:val="18"/>
                <w:u w:val="single"/>
              </w:rPr>
              <w:t>---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  <w:u w:val="single"/>
              </w:rPr>
              <w:t>講習會紅布條統一規格與注意事項</w:t>
            </w: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  <w:u w:val="single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18"/>
                <w:szCs w:val="18"/>
                <w:u w:val="sing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FF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相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拍活動照片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安排負責拍每節活動照片者。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每節至少一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  <w:u w:val="single"/>
              </w:rPr>
              <w:t>照片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如有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日期、時間顯示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，需與（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  <w:u w:val="single"/>
              </w:rPr>
              <w:t>呈報體總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之實施計畫書）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符合。</w:t>
            </w:r>
          </w:p>
          <w:p>
            <w:pPr>
              <w:pStyle w:val="Style19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18"/>
                <w:szCs w:val="18"/>
                <w:u w:val="single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 xml:space="preserve">光碟 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須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內附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兩性平等教育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課程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活動照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FF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  <w:u w:val="single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預約便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概數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預約葷、素食大概數量（理事長、秘書長、講師、助教、工作人員、管理員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…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業者電話葷食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93200000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素食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500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先訂茶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幾箱、九點前送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茶水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93820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7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18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（團照購買登記表），給組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—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讓學員登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40" w:hanging="14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8</w:t>
            </w:r>
          </w:p>
          <w:p>
            <w:pPr>
              <w:pStyle w:val="Normal"/>
              <w:spacing w:lineRule="atLeast" w:line="0"/>
              <w:ind w:left="1440" w:hanging="14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裁判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用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桌子、椅子、投影機、白板【筆、擦】、麥克風、小蜜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上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前一天</w:t>
            </w:r>
          </w:p>
          <w:p>
            <w:pPr>
              <w:pStyle w:val="Normal"/>
              <w:spacing w:lineRule="atLeast" w:line="0"/>
              <w:ind w:left="1440" w:hanging="14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次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聯絡講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確認上課時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0" w:hanging="1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40" w:hanging="14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440" w:hanging="14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前準備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40" w:hanging="14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需到達會場</w:t>
            </w:r>
          </w:p>
          <w:p>
            <w:pPr>
              <w:pStyle w:val="Normal"/>
              <w:spacing w:lineRule="atLeast" w:line="0"/>
              <w:ind w:left="1440" w:hanging="144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前準備好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原始資料，講義資料袋、服務獎狀、各種文具、紙杯、衛生紙、空白報名表、空白資料表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8585</wp:posOffset>
                      </wp:positionV>
                      <wp:extent cx="6350" cy="69977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9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.55pt" to="9.45pt,6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350</wp:posOffset>
                      </wp:positionV>
                      <wp:extent cx="6350" cy="27495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0.5pt" to="9.45pt,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佈置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掛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紅布條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掛紅布條處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先勘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何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紅布條（圖釘、別針、夾子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大張課表  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路徑指示牌</w:t>
            </w:r>
          </w:p>
          <w:p>
            <w:pPr>
              <w:pStyle w:val="Normal"/>
              <w:spacing w:lineRule="atLeast" w:line="0"/>
              <w:ind w:left="90" w:hanging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別表、學員分組表、繳費處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（報到處佈置用） </w:t>
            </w:r>
          </w:p>
          <w:p>
            <w:pPr>
              <w:pStyle w:val="Normal"/>
              <w:spacing w:lineRule="atLeast" w:line="0"/>
              <w:ind w:left="90" w:hanging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垃圾分類標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葷素食標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…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組排桌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分三組排成ㄇ字形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話隊形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方便講師演練示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垃圾分類：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數個垃圾桶、大塑膠袋、垃圾分類標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音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麥克風、小蜜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裁判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用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亮分板、計時器、打鈴、口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白板【筆、擦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150</wp:posOffset>
                      </wp:positionV>
                      <wp:extent cx="6350" cy="89662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89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.5pt" to="9.45pt,7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53340</wp:posOffset>
                      </wp:positionV>
                      <wp:extent cx="6350" cy="63627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3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2pt" to="8.95pt,5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10" w:hanging="81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簽到</w:t>
            </w:r>
          </w:p>
          <w:p>
            <w:pPr>
              <w:pStyle w:val="Normal"/>
              <w:spacing w:lineRule="atLeast" w:line="0"/>
              <w:ind w:left="810" w:hanging="81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發名牌、講義資料袋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簽到簿（葷、素已登記，可現場改）、名牌、講義資料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計葷、素數量（含工作人員、管理員、講師等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點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確定數量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訂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補繳費、補照片、補資料表、補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證件影本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繳費單據、空白報名表、資料表、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  <w:t>乙教講習對象及資格</w:t>
            </w:r>
            <w:r>
              <w:rPr>
                <w:rFonts w:cs="新細明體;PMingLiU" w:ascii="新細明體;PMingLiU" w:hAnsi="新細明體;PMingLiU"/>
                <w:color w:val="FF00FF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丙教證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滿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年、年滿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歲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、二段、丙裁以上資格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6666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臨時現場報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繳費、照片、空白報名表、資料表、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50" w:hanging="45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◎報到時，根據簽到簿備註欄上註明個人之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缺繳項目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清楚說明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乙教如尚未取得二段者可先參加講習，再同時申請段級鑑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乙教如尚未取得丙裁證者可先參加講習，再儘速補上丙裁講習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簽到簿備註欄上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隨時修正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缺繳項目，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註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個人缺繳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原因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以利催繳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780" w:hanging="37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術科測驗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整理</w:t>
            </w:r>
          </w:p>
          <w:p>
            <w:pPr>
              <w:pStyle w:val="Normal"/>
              <w:spacing w:lineRule="atLeast" w:line="0"/>
              <w:ind w:left="3780" w:hanging="37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臨時報名者，依其套路分組補登記於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術科測驗套路登記表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中。</w:t>
            </w:r>
          </w:p>
          <w:p>
            <w:pPr>
              <w:pStyle w:val="Normal"/>
              <w:spacing w:lineRule="atLeast" w:line="0"/>
              <w:ind w:left="1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術科測驗套路登記表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組長每位一份，讓學員確認或更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依術科測驗登記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相同套路者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在一起，再依情況分成數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➍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組後，印成（ 術科評分表 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份【打術科成績用】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6666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通知按分組坐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前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各節活動照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照相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記得給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師聘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講師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鐘點費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遠途者須酌加車馬費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記得向講師要相片、電話、地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製作同學錄用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老師茶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第二節太極拳規則</w:t>
            </w:r>
          </w:p>
          <w:p>
            <w:pPr>
              <w:pStyle w:val="Normal"/>
              <w:spacing w:lineRule="atLeast" w:line="0"/>
              <w:ind w:firstLine="360"/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>（裁判講習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50" w:hanging="450"/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準備 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</w:t>
            </w:r>
            <w:r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  <w:t>【國際太極拳規則】</w:t>
            </w:r>
          </w:p>
          <w:p>
            <w:pPr>
              <w:pStyle w:val="Normal"/>
              <w:spacing w:lineRule="atLeast" w:line="0"/>
              <w:ind w:left="600" w:firstLine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993366"/>
                <w:sz w:val="18"/>
                <w:szCs w:val="18"/>
              </w:rPr>
              <w:t>手冊</w:t>
            </w:r>
            <w:r>
              <w:rPr>
                <w:rFonts w:cs="新細明體;PMingLiU" w:ascii="新細明體;PMingLiU" w:hAnsi="新細明體;PMingLiU"/>
                <w:color w:val="993366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師用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投影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ind w:firstLine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幹部名單先放置講桌上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開業式前交給主持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幹部名單以便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長、副學員長、各組長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---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第一次上課</w:t>
            </w:r>
            <w:r>
              <w:rPr>
                <w:sz w:val="20"/>
                <w:szCs w:val="20"/>
              </w:rPr>
              <w:t>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說明上下課禮節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長（或副學員長）：起立、敬禮（抱拳禮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老師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長（或副學員長）：起立、敬禮（抱拳禮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謝謝老師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送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點收、整理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九點前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送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茶水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93820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統計、訂餐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次確定葷、素食人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葷食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93200000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素食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50003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送餐盒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點收、整理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點半前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送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午餐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告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何領取餐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垃圾如何分（ ）類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休息到一點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午餐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整理垃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數個垃圾桶、大塑膠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告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明、後天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到</w:t>
            </w:r>
          </w:p>
          <w:p>
            <w:pPr>
              <w:pStyle w:val="Normal"/>
              <w:spacing w:lineRule="atLeast" w:line="0"/>
              <w:ind w:left="202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時上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和第一天上課時間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明天一定補繳費、照片、報名表、資料表</w:t>
            </w:r>
          </w:p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後天上劍術，請學員攜帶劍</w:t>
            </w:r>
          </w:p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甲教申請</w:t>
            </w:r>
            <w:r>
              <w:rPr>
                <w:rFonts w:cs="新細明體;PMingLiU" w:ascii="新細明體;PMingLiU" w:hAnsi="新細明體;PMingLiU"/>
                <w:color w:val="00CCFF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段</w:t>
            </w:r>
            <w:r>
              <w:rPr>
                <w:rFonts w:cs="新細明體;PMingLiU" w:ascii="新細明體;PMingLiU" w:hAnsi="新細明體;PMingLiU"/>
                <w:color w:val="00CCFF"/>
                <w:sz w:val="18"/>
                <w:szCs w:val="18"/>
              </w:rPr>
              <w:t>;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，須加考器械，通知學員最後一天帶器械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次說明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  <w:t>乙教講習對象及資格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丙教證滿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年、年滿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歲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、二段、丙裁以上資格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尚未取得二段者可先參加講習，再同時申請段級鑑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尚未取得丙裁證者，可先參加講習，再儘速補上丙裁講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團體合照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合照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" w:hanging="9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照相前一天</w:t>
            </w:r>
          </w:p>
          <w:p>
            <w:pPr>
              <w:pStyle w:val="Normal"/>
              <w:spacing w:lineRule="atLeast" w:line="0"/>
              <w:ind w:left="101" w:firstLine="18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次聯絡照相師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拆紅布條準備團體合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照相前一天報告合照</w:t>
            </w:r>
          </w:p>
          <w:p>
            <w:pPr>
              <w:pStyle w:val="Normal"/>
              <w:spacing w:lineRule="atLeast" w:line="0"/>
              <w:ind w:left="302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注意事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（幾點照相、服裝統一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...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等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合照人數，需與學員名冊人數儘量符合（需有紅布條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合照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" w:hanging="9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請組長登記買者、收費（錢收齊後，交與會 </w:t>
            </w:r>
          </w:p>
          <w:p>
            <w:pPr>
              <w:pStyle w:val="Normal"/>
              <w:spacing w:lineRule="atLeast" w:line="0"/>
              <w:ind w:left="101" w:firstLine="18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計 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（團照購買登記表）  給組長登記買合照照片者。此單組長保管以利發照片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登記購買數量早點通知照相師（洗相片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團照宜結業典禮前發下、以節省時間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一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檢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繳費、照片、、報名表、資料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會滿意度調查問卷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學科考卷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再次檢查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出題範圍、內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印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會滿意度調查問卷</w:t>
            </w:r>
          </w:p>
          <w:p>
            <w:pPr>
              <w:pStyle w:val="Normal"/>
              <w:spacing w:lineRule="atLeast" w:line="0"/>
              <w:ind w:left="1710" w:hanging="171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印幹部服務獎狀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10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</w:rPr>
              <w:t>乙教講習對象及資格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丙教證滿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年、年滿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歲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、二段、丙裁以上資格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  <w:t>-----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強調說明以上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項是取得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B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證資格的必要條件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6666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收回讓學員再次確認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術</w:t>
            </w:r>
          </w:p>
          <w:p>
            <w:pPr>
              <w:pStyle w:val="Normal"/>
              <w:spacing w:lineRule="atLeast" w:line="0"/>
              <w:ind w:left="240" w:firstLine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科測驗套路登記表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ind w:left="240" w:firstLine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臨時報名者補登記於後</w:t>
            </w:r>
          </w:p>
          <w:p>
            <w:pPr>
              <w:pStyle w:val="Normal"/>
              <w:spacing w:lineRule="atLeast" w:line="0"/>
              <w:ind w:firstLine="1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修正後再依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[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相同套路者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3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在一起，再依情況分成數</w:t>
            </w:r>
          </w:p>
          <w:p>
            <w:pPr>
              <w:pStyle w:val="Normal"/>
              <w:spacing w:lineRule="atLeast" w:line="0"/>
              <w:ind w:firstLine="3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組後，印成（ 學員術科評</w:t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表 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份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打術科成績</w:t>
            </w:r>
          </w:p>
          <w:p>
            <w:pPr>
              <w:pStyle w:val="Normal"/>
              <w:spacing w:lineRule="atLeast" w:line="0"/>
              <w:ind w:firstLine="3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用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➍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甲教申請</w:t>
            </w:r>
            <w:r>
              <w:rPr>
                <w:rFonts w:cs="新細明體;PMingLiU" w:ascii="新細明體;PMingLiU" w:hAnsi="新細明體;PMingLiU"/>
                <w:color w:val="00CCFF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段</w:t>
            </w:r>
            <w:r>
              <w:rPr>
                <w:rFonts w:cs="新細明體;PMingLiU" w:ascii="新細明體;PMingLiU" w:hAnsi="新細明體;PMingLiU"/>
                <w:color w:val="00CCFF"/>
                <w:sz w:val="18"/>
                <w:szCs w:val="18"/>
              </w:rPr>
              <w:t>;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，須加考器械，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CCFF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CCFF"/>
                <w:sz w:val="18"/>
                <w:szCs w:val="18"/>
              </w:rPr>
              <w:t>次通知學員最後一天帶器械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CCFF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科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90" w:hanging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會滿意度調查問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問卷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在學科測驗時發下一起槙寫、收回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凖備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科考卷</w:t>
            </w:r>
          </w:p>
          <w:p>
            <w:pPr>
              <w:pStyle w:val="Normal"/>
              <w:spacing w:lineRule="atLeast" w:line="0"/>
              <w:ind w:firstLine="5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習會滿意度調查問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6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術科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評審就位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組測驗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O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OO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……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進場，排成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列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…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預備、開始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成績打好）停、請轉身收式。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❹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利用術科考試時，考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者即將名牌套（裡面的名牌留作紀念）投入紙箱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" w:hanging="9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凖備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評分表、原子筆</w:t>
            </w:r>
          </w:p>
          <w:p>
            <w:pPr>
              <w:pStyle w:val="Normal"/>
              <w:spacing w:lineRule="atLeast" w:line="0"/>
              <w:ind w:left="120" w:firstLine="90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打術科成績用）</w:t>
            </w:r>
          </w:p>
          <w:p>
            <w:pPr>
              <w:pStyle w:val="Normal"/>
              <w:spacing w:lineRule="atLeast" w:line="0"/>
              <w:ind w:firstLine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碼錶、按鈴</w:t>
            </w:r>
          </w:p>
          <w:p>
            <w:pPr>
              <w:pStyle w:val="Normal"/>
              <w:spacing w:lineRule="atLeast" w:line="0"/>
              <w:ind w:firstLine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箱子，節約資源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收回</w:t>
            </w:r>
          </w:p>
          <w:p>
            <w:pPr>
              <w:pStyle w:val="Normal"/>
              <w:spacing w:lineRule="atLeast" w:line="0"/>
              <w:ind w:firstLine="63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名牌之塑膠套</w:t>
            </w:r>
          </w:p>
          <w:p>
            <w:pPr>
              <w:pStyle w:val="Normal"/>
              <w:spacing w:lineRule="atLeast" w:line="0"/>
              <w:ind w:firstLine="63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術科測驗場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[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雨天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颱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風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—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等 應變措施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討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0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學科考卷有關問題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術科測驗講評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其它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結業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程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710" w:hanging="171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準備印幹部服務獎狀（聘書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33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司儀（承辦人兼任）：我們現在作一個簡單的結訓典禮。 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桌椅先還原就座。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或桌椅不還原，學員至場地中間排成ㄇ字隊形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長喊口令整隊，向主席敬禮（抱拳禮）（理事長好）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❹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司儀：頒發熱心服務獎，學員長○○請上台（副學員長、第一組組長依次上台）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記得照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❺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司儀：理事長致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❻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主持人或司儀：請上級指導員○○給大家勉勵幾句話。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➐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主持人或司儀：結業証書、乙教證照、段級證書，需由總會將講習成果呈體總報備核准後，才能製作。體總製作完成後，再寄至本會，本會會儘快（約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個月作業時間）寄給各位。祝大家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➑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司儀：禮成。</w:t>
            </w:r>
          </w:p>
          <w:p>
            <w:pPr>
              <w:pStyle w:val="Normal"/>
              <w:spacing w:lineRule="atLeast" w:line="0"/>
              <w:ind w:left="3060" w:hanging="306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長喊口令，向主席敬禮。（謝謝理事長，謝謝所有工作人員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照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負責人</w:t>
            </w:r>
          </w:p>
        </w:tc>
      </w:tr>
      <w:tr>
        <w:trPr>
          <w:trHeight w:val="12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記得帶回紅布條、小蜜蜂、投影機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……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會場 及 垃圾整理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歸還租借用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206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206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206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乙丙級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講義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中之</w:t>
            </w:r>
            <w:r>
              <w:rPr>
                <w:rFonts w:ascii="新細明體;PMingLiU" w:hAnsi="新細明體;PMingLiU" w:cs="新細明體;PMingLiU"/>
                <w:color w:val="002060"/>
                <w:sz w:val="18"/>
                <w:szCs w:val="18"/>
              </w:rPr>
              <w:t>封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新細明體;PMingLiU" w:hAnsi="新細明體;PMingLiU" w:cs="新細明體;PMingLiU"/>
                <w:color w:val="00206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2060"/>
                <w:sz w:val="18"/>
                <w:szCs w:val="18"/>
              </w:rPr>
              <w:t>面、課程表</w:t>
            </w:r>
            <w:r>
              <w:rPr>
                <w:rFonts w:cs="新細明體;PMingLiU" w:ascii="新細明體;PMingLiU" w:hAnsi="新細明體;PMingLiU"/>
                <w:color w:val="002060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日期、地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須與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>報體總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計畫書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日期、地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一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206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2060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講義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需分成乙、丙級，不得混在一起用。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講義乙、丙級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各留一份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呈報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講義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書面資料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須檢附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—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兩性平等教育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課程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講義</w:t>
            </w:r>
          </w:p>
          <w:p>
            <w:pPr>
              <w:pStyle w:val="Normal"/>
              <w:spacing w:lineRule="atLeast" w:line="0"/>
              <w:ind w:left="420" w:hanging="180"/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5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簽到簿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再檢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簽到簿印一份，影本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呈送體總審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簽到簿需分成乙、丙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，乙、丙級不得混在一起簽到，並注意簽到日期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，需與 【呈報體總之實施計畫書】符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請依簽到簿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簽到情況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與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上課情形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等填寫至  範本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6-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 xml:space="preserve">未通過學員名冊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8"/>
                <w:szCs w:val="18"/>
              </w:rPr>
              <w:t>所有報表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都需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簽到簿實際狀況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-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填寫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35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彙整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有關資料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套用總會網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>四</w:t>
            </w:r>
            <w:r>
              <w:rPr>
                <w:rFonts w:cs="新細明體;PMingLiU" w:ascii="新細明體;PMingLiU" w:hAnsi="新細明體;PMingLiU"/>
                <w:color w:val="C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C00000"/>
                <w:sz w:val="18"/>
                <w:szCs w:val="18"/>
              </w:rPr>
              <w:t>講習會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「成果報告 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4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項範本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細明體;MingLiU"/>
                <w:color w:val="0070C0"/>
                <w:sz w:val="18"/>
                <w:szCs w:val="18"/>
              </w:rPr>
            </w:pPr>
            <w:r>
              <w:rPr>
                <w:rFonts w:cs="細明體;MingLiU" w:ascii="新細明體;PMingLiU" w:hAnsi="新細明體;PMingLiU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細明體;MingLiU"/>
                <w:color w:val="0070C0"/>
                <w:sz w:val="18"/>
                <w:szCs w:val="18"/>
              </w:rPr>
            </w:pPr>
            <w:r>
              <w:rPr>
                <w:rFonts w:cs="細明體;MingLiU" w:ascii="新細明體;PMingLiU" w:hAnsi="新細明體;PMingLiU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細明體;MingLiU"/>
                <w:color w:val="0070C0"/>
                <w:sz w:val="18"/>
                <w:szCs w:val="18"/>
              </w:rPr>
            </w:pPr>
            <w:r>
              <w:rPr>
                <w:rFonts w:cs="細明體;MingLiU" w:ascii="新細明體;PMingLiU" w:hAnsi="新細明體;PMingLiU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整理</w:t>
            </w:r>
            <w:r>
              <w:rPr>
                <w:rFonts w:ascii="新細明體;PMingLiU" w:hAnsi="新細明體;PMingLiU" w:cs="細明體;MingLiU"/>
                <w:color w:val="0070C0"/>
                <w:sz w:val="18"/>
                <w:szCs w:val="18"/>
              </w:rPr>
              <w:t>書面資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製作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光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-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光碟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內含 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 xml:space="preserve">項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➊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成果報告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8"/>
                <w:szCs w:val="18"/>
              </w:rPr>
              <w:t>➋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照片（含團照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照片每</w:t>
            </w:r>
          </w:p>
          <w:p>
            <w:pPr>
              <w:pStyle w:val="Normal"/>
              <w:spacing w:lineRule="atLeast" w:line="0"/>
              <w:ind w:firstLine="45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節至少一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8"/>
                <w:szCs w:val="18"/>
              </w:rPr>
              <w:t>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8"/>
                <w:szCs w:val="18"/>
              </w:rPr>
              <w:t>初訓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員最近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內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證件</w:t>
            </w:r>
          </w:p>
          <w:p>
            <w:pPr>
              <w:pStyle w:val="Normal"/>
              <w:spacing w:lineRule="atLeast" w:line="0"/>
              <w:ind w:first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照片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jpg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電子檔各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份 </w:t>
            </w:r>
          </w:p>
          <w:p>
            <w:pPr>
              <w:pStyle w:val="Normal"/>
              <w:spacing w:lineRule="atLeast" w:line="0"/>
              <w:ind w:firstLine="450"/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體總統一製作初訓證照之用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8"/>
                <w:szCs w:val="18"/>
              </w:rPr>
              <w:t>➍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段級申請鑑定名冊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-(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甲教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 xml:space="preserve">乙教才需檢送 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 xml:space="preserve">光碟 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須檢附</w:t>
            </w:r>
            <w:r>
              <w:rPr>
                <w:rFonts w:cs="新細明體;PMingLiU" w:ascii="新細明體;PMingLiU" w:hAnsi="新細明體;PMingLiU"/>
                <w:sz w:val="18"/>
                <w:szCs w:val="18"/>
                <w:u w:val="single"/>
              </w:rPr>
              <w:t>--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兩性平等教育</w:t>
            </w:r>
            <w:r>
              <w:rPr>
                <w:rFonts w:ascii="新細明體;PMingLiU" w:hAnsi="新細明體;PMingLiU" w:cs="新細明體;PMingLiU"/>
                <w:color w:val="FF00FF"/>
                <w:sz w:val="18"/>
                <w:szCs w:val="18"/>
                <w:u w:val="single"/>
              </w:rPr>
              <w:t>課程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  <w:u w:val="single"/>
              </w:rPr>
              <w:t>活動照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7030A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>參閱四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>講習會 「成果報告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</w:rPr>
              <w:t>-14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>項範本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</w:rPr>
              <w:t xml:space="preserve">14 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  <w:u w:val="single"/>
              </w:rPr>
              <w:t>證件照</w:t>
            </w:r>
            <w:r>
              <w:rPr>
                <w:rFonts w:cs="新細明體;PMingLiU" w:ascii="新細明體;PMingLiU" w:hAnsi="新細明體;PMingLiU"/>
                <w:color w:val="7030A0"/>
                <w:sz w:val="18"/>
                <w:szCs w:val="18"/>
                <w:u w:val="single"/>
              </w:rPr>
              <w:t>JPG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  <w:u w:val="single"/>
              </w:rPr>
              <w:t>電子檔規格</w:t>
            </w:r>
            <w:r>
              <w:rPr>
                <w:rFonts w:ascii="新細明體;PMingLiU" w:hAnsi="新細明體;PMingLiU" w:cs="新細明體;PMingLiU"/>
                <w:color w:val="7030A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20"/>
                <w:sz w:val="18"/>
                <w:szCs w:val="1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18"/>
                <w:szCs w:val="1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整理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滿意度調查問卷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sz w:val="18"/>
                <w:szCs w:val="18"/>
              </w:rPr>
              <w:t>完成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統計表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撰寫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成果報告公文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套用總會網站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  <w:u w:val="single"/>
              </w:rPr>
              <w:t>講習會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「成果報告 」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  <w:u w:val="single"/>
              </w:rPr>
              <w:t>1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項範本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及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  <w:u w:val="single"/>
              </w:rPr>
              <w:t>成果報告公文範本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，整理有關資料，撰寫成果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報告公文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因個資法， 同學錄可省略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至銀行繳交各種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費用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（含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[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訓、初訓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]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費用、二段鑑定申請、丙教證照遺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補發申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等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泰世華銀行建國分行帳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223-03-201500-9  </w:t>
            </w:r>
          </w:p>
          <w:p>
            <w:pPr>
              <w:pStyle w:val="Normal"/>
              <w:spacing w:lineRule="atLeast" w:line="0"/>
              <w:ind w:firstLine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戶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中華民國太極拳總會葉文寬</w:t>
            </w:r>
          </w:p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270" w:hanging="27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11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講習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成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檢送總會核辦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---------:</w:t>
            </w:r>
          </w:p>
          <w:p>
            <w:pPr>
              <w:pStyle w:val="Normal"/>
              <w:spacing w:lineRule="atLeast" w:line="0"/>
              <w:ind w:left="270" w:hanging="27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最後彙整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➊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成果報告公文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➋</w:t>
            </w:r>
            <w:r>
              <w:rPr>
                <w:rFonts w:ascii="新細明體;PMingLiU" w:hAnsi="新細明體;PMingLiU" w:cs="細明體;MingLiU"/>
                <w:color w:val="FF0000"/>
                <w:sz w:val="18"/>
                <w:szCs w:val="18"/>
              </w:rPr>
              <w:t>書面資料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➌</w:t>
            </w:r>
            <w:r>
              <w:rPr>
                <w:rFonts w:ascii="新細明體;PMingLiU" w:hAnsi="新細明體;PMingLiU" w:cs="新細明體;PMingLiU"/>
                <w:color w:val="0070C0"/>
                <w:sz w:val="18"/>
                <w:szCs w:val="18"/>
              </w:rPr>
              <w:t>光碟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於講習結束後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週內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檢送總會核辦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召開檢討會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正顏楷體W9(P)">
    <w:altName w:val="微軟正黑體"/>
    <w:charset w:val="88"/>
    <w:family w:val="script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ssss@m&#9675;.hinet.net" TargetMode="External"/><Relationship Id="rId3" Type="http://schemas.openxmlformats.org/officeDocument/2006/relationships/hyperlink" Target="mailto:00000@ms12.hinet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35:00Z</dcterms:created>
  <dc:creator>Customer</dc:creator>
  <dc:description/>
  <cp:keywords/>
  <dc:language>en-US</dc:language>
  <cp:lastModifiedBy>John Chuang</cp:lastModifiedBy>
  <cp:lastPrinted>2009-08-14T00:10:00Z</cp:lastPrinted>
  <dcterms:modified xsi:type="dcterms:W3CDTF">2024-03-26T12:50:00Z</dcterms:modified>
  <cp:revision>1110</cp:revision>
  <dc:subject/>
  <dc:title>64式第二段講習</dc:title>
</cp:coreProperties>
</file>